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00"/>
        <w:ind w:left="-1134" w:right="-83" w:hanging="0"/>
        <w:jc w:val="center"/>
        <w:rPr>
          <w:b/>
          <w:b/>
          <w:kern w:val="2"/>
          <w:sz w:val="28"/>
          <w:szCs w:val="28"/>
        </w:rPr>
      </w:pPr>
      <w:r>
        <w:rPr>
          <w:kern w:val="2"/>
        </w:rPr>
        <w:drawing>
          <wp:inline distT="0" distB="0" distL="0" distR="0">
            <wp:extent cx="744855" cy="80327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tLeast" w:line="100"/>
        <w:ind w:left="-1134" w:right="-83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оссийская Федерация</w:t>
      </w:r>
    </w:p>
    <w:p>
      <w:pPr>
        <w:pStyle w:val="Normal"/>
        <w:widowControl w:val="false"/>
        <w:suppressAutoHyphens w:val="true"/>
        <w:spacing w:lineRule="atLeast" w:line="100"/>
        <w:ind w:left="-1134" w:right="-83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Новгородская область</w:t>
      </w:r>
    </w:p>
    <w:p>
      <w:pPr>
        <w:pStyle w:val="Normal"/>
        <w:widowControl w:val="false"/>
        <w:suppressAutoHyphens w:val="true"/>
        <w:spacing w:lineRule="atLeast" w:line="100"/>
        <w:ind w:left="-1134" w:right="-83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тарорусский район</w:t>
      </w:r>
    </w:p>
    <w:p>
      <w:pPr>
        <w:pStyle w:val="Normal"/>
        <w:widowControl w:val="false"/>
        <w:suppressAutoHyphens w:val="true"/>
        <w:spacing w:lineRule="atLeast" w:line="100"/>
        <w:ind w:left="-1134" w:right="-83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Великосельского сельского  поселения</w:t>
      </w:r>
    </w:p>
    <w:p>
      <w:pPr>
        <w:pStyle w:val="Normal"/>
        <w:widowControl w:val="false"/>
        <w:suppressAutoHyphens w:val="true"/>
        <w:spacing w:lineRule="atLeast" w:line="100"/>
        <w:ind w:left="-1134" w:right="-83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ind w:left="-1134" w:right="-83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СТАНОВЛЕНИЕ                           </w:t>
      </w:r>
    </w:p>
    <w:p>
      <w:pPr>
        <w:pStyle w:val="Normal"/>
        <w:widowControl w:val="false"/>
        <w:suppressAutoHyphens w:val="true"/>
        <w:spacing w:lineRule="atLeast" w:line="100"/>
        <w:ind w:left="-1134" w:right="-83" w:hanging="0"/>
        <w:jc w:val="center"/>
        <w:rPr>
          <w:kern w:val="2"/>
        </w:rPr>
      </w:pPr>
      <w:r>
        <w:rPr>
          <w:b/>
          <w:kern w:val="2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spacing w:lineRule="atLeast" w:line="100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т                </w:t>
      </w:r>
      <w:r>
        <w:rPr>
          <w:b/>
          <w:bCs/>
          <w:kern w:val="2"/>
          <w:sz w:val="28"/>
          <w:szCs w:val="28"/>
        </w:rPr>
        <w:t xml:space="preserve">№                                                      Проект                                                   </w:t>
      </w:r>
    </w:p>
    <w:p>
      <w:pPr>
        <w:pStyle w:val="Normal"/>
        <w:suppressAutoHyphens w:val="true"/>
        <w:spacing w:lineRule="atLeast" w:line="1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. Сусолово</w:t>
      </w:r>
    </w:p>
    <w:p>
      <w:pPr>
        <w:pStyle w:val="Normal"/>
        <w:widowControl w:val="false"/>
        <w:tabs>
          <w:tab w:val="clear" w:pos="709"/>
          <w:tab w:val="left" w:pos="4253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казания консультационной и организационной поддержки субъектам малого и среднего предпринимательства на территории муниципального образования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iCs/>
          <w:sz w:val="28"/>
          <w:szCs w:val="28"/>
        </w:rPr>
        <w:t xml:space="preserve">    </w:t>
      </w:r>
      <w:r>
        <w:rPr>
          <w:rFonts w:eastAsia="Times New Roman"/>
          <w:bCs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оответствии со статьей 11 Федерального закона от 24 июля 2007 года № 209-ФЗ «О развитии малого и среднего предпринимательства в Российской Федерации», Уставом Великосельского сельского поселения ПОСТАНОВЛЯЕТ: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1. Утвердить прилагаемый Порядок оказания консультационной и организационной поддержки субъектам малого и среднего предпринимательства на территории Великосельского сельского поселения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2. Опубликовать настоящее постановление в муниципальной газете «Великосельский вестник» и разместить на официальном сайте Администрации Великосель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56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Глава администрации Великосельского</w:t>
      </w:r>
    </w:p>
    <w:p>
      <w:pPr>
        <w:pStyle w:val="Normal"/>
        <w:spacing w:lineRule="auto" w:line="256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ельского поселения                                                              О.А. Петрова</w:t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4500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ТВЕРЖДЕН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еликосельского сельского посел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т____________№_________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рядок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казания консультационной и организационной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ддержки субъектам малого и среднег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едпринимательства на территории Великосельского сельского поселения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1. Общее положен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1.1. Настоящий порядок оказания консультационной и организационной поддержки субъектам малого и среднего предпринимательства та территории Администрации Великосельского сельского поселения (далее –Порядок) разработан в целях содействия развитию малого предпринимательства в муниципальном образовании Великосельское сельское поселение, повышая его деловой активности, конкуренции на рынке потребительских товаров и услуг, росту занятости и доходов населения и определяет виды, условия и механизм получения субъектами малого и среднего предпринимательства консультационной и организационной поддержки, оказываемой Администрацией Великосельского сельского поселе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1.2. Консультационная, информационная и организационная поддержка оказывается субъектам малого и среднего предпринимательства, зарегистрированным в качестве юридических лиц или индивидуальных предпринимателей и осуществляющим хозяйственную деятельность на территории Великосельского сельского поселе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1.3. Понятие «субъекты малого и среднего предпринимательства «используется в рамках настоящего Порядка в значении, определенном 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1.4. Администрация Великосельского сельского поселения оказывает консультационную и организационную поддержку субъектам малого и среднего предпринимательства в соответствии с полномочиями, определенными Уставом Великосельского сельского поселения, на безвозмездной основе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1.5. Отраслевым (функциональным) органом, осуществляющим координационную деятельность, связанную с выполнением положений настоящего Порядка, является Администрация Великосельского сельского поселения.</w:t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Виды консультационной и организационной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ддержки субъектам малого и среднего предпринимательства</w:t>
      </w:r>
    </w:p>
    <w:p>
      <w:pPr>
        <w:pStyle w:val="Normal"/>
        <w:spacing w:lineRule="atLeast" w:line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2.1.  Консультационная поддержка субъектам малого и среднего предпринимательства оказывается Администрацией в виде предоставления следующих услуг:</w:t>
      </w:r>
    </w:p>
    <w:p>
      <w:pPr>
        <w:pStyle w:val="Normal"/>
        <w:spacing w:lineRule="atLeast" w:line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консультирования по вопросам:</w:t>
      </w:r>
    </w:p>
    <w:p>
      <w:pPr>
        <w:pStyle w:val="Normal"/>
        <w:spacing w:lineRule="atLeast" w:line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соблюдения трудового законодательства;</w:t>
      </w:r>
    </w:p>
    <w:p>
      <w:pPr>
        <w:pStyle w:val="Normal"/>
        <w:spacing w:lineRule="atLeast" w:line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лицензирования отдельных видов деятельности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налогообложения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ценообразования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порядок организации торговли и бытового обслуживания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аренда муниципального имущества и земельных участков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участия в конкурсах на размещения муниципального заказа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условий проведения конкурсов инвестиционных проектах для оказания бюджетной поддержки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создания ассоциаций(союзов) субъектов малого и среднего предпринимательства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беспечение субъектов малого и среднего предпринимательства доступной адресной информацией о структурах, контролирующих их деятельность, оказывающих различные услуги в видении бизнеса, занимающихся поддержкой развития малого бизнеса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редоставление информации о муниципальном имуществе и земельных участках, предлагаемых в аренду для осуществления предпринимательской деятельности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4) организация доступа субъектов малого и среднего предпринимательства к участию в конкурсах на размещение муниципального заказа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5) предоставление информации о проводимых выставках, ярмарках, семинарах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6) организация работы на официальном сайте администрации Великосельского сельского поселения в информационно-телекоммуникационной сети «Интернет» с обязательной публикацией следующей информации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муниципальных правовых актов, регулирующих деятельность субъектом малого и среднего предпринимательства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форм типовых документов о регистрации субъектов малого и среднего предпринимательства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типовых договоров (по видам договоров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2.2.  Организационная поддержка субъектов малого и среднего предпринимательства оказывается Администрацией в виде: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омощи в проведении мероприятий рекламно-выставочного характера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роведения выставок, ярмарок, конкурсов среди субъектов малого и среднего предпринимательства, содействия в участии предпринимателей Администрации Великосельского сельского поселения в региональных и федеральных мероприятиях рекламно-выставочного характера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омощи субъектам инфраструктуры малого и среднего бизнеса в организации и проведении конференции, семинаров, круглых столов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4) сотрудничества со средствами массовой информации, публикаций статей в поддержку развития малого и среднего предпринимательства и формирования положительного имиджа предпринимателя Администрации Великосельского сельского поселения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5) сотрудничества с организациями инфраструктуры поддержки малого и среднего предпринимательства на территории Великосельского сельского поселения с целью эффективного решения вопросов развития малого предпринимательства и оказания необходимых для ведения бизнеса услуг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помощи в издании методической и справочной литературы по вопросам малого и среднего предпринимательств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Механизм получения субъектами малого и среднего предпринимательства консультационной и организационной поддержки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3.1. Консультационная поддержка субъектов малого и среднего предпринимательства оказывается Администрацией в следующих формах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в устной форме лицам, обратившимся в Администрацию посредством телефонной связи или лично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в письменной форме юридическим и физическим лицам по письменным запросам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в обзорно-ознакомительной форме путем размещения информации на стенде, в информационных листах (ответы на популярные вопросы, образцы правовых и деловых документов, правила делового этикета и пр.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в электронной форме в виде ответов на вопросы посредством электронной почты в режиме «вопрос- ответ», путем размещения информации на официально сайте Администрации в информационно-телекоммуникационной сети «Интернет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в средствах массовой информации в виде объявлений, выступлений представителей Администрации Великосельского сельского поселения по проблемам предпринимательства, участия в программах на радио и телевиден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3.2. При оказании консультационных услуг субъектам малого и среднего предпринимательства ответ должен предоставляться в ясной и доступной форме с использованием общедоступной терминолог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3.3. Организационная поддержка субъектам малого и среднего предпринимательства оказывается Администрацией как при обращении субъектов малого и среднего предпринимательства в устной или письменной форме, так и по инициативе Администрации в рамках мероприятий, предусмотренных пунктом 2.2 настоящего Поряд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обобщения и учета обращений субъектов малого и среднего предпринимательств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4.1. Администрация ведет учет обращений субъектов малого и среднего предпринимательства, оказанных консультационных услуг и организационной поддержки субъектам малого и среднего предпринимательства по формам согласно приложениям №№1 и2 к настоящему Порядку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4.2. С целью осуществления мониторинга работы Администрации по оказанию содействия развитию малого и среднего предпринимательства на территории муниципального образования Великосельского сельского поселения Администрация ежеквартально не позднее 20 числа месяца, следующего за отчетным кварталом, готовит сводную аналитическую справку, содержащую сведения о количестве обращения субъектов малого и среднего предпринимательства за анализируемый период и результатах проведенной в соответствии с поступившими обращениями работы(далее-сводная аналитическая  справка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4.3. Сводная аналитическая справка используется Администрацией в работе с целью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выявление приоритетов развития малого и среднего предпринимательства на территории Администрации Великосельского сельского поселения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дальнейшего совершенствования работы организаций инфраструктуры поддержки субъектов малого и среднего предпринимательства на территории Администрации Великосельского сельского поселения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разработки предложений по совершенствованию мер поддержки субъектов малого и среднего предпринимательства со стороны органов местного самоуправления муниципального образования Великосельского сельского поселения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разработки прогноза социально-экономического развития муниципального образования Администрации Великосельского сельского поселения на среднесрочный и долгосрочный период.</w:t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5039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</w:tblGrid>
      <w:tr>
        <w:trPr/>
        <w:tc>
          <w:tcPr>
            <w:tcW w:w="503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bookmarkStart w:id="0" w:name="_Hlk75848384"/>
            <w:bookmarkEnd w:id="0"/>
            <w:r>
              <w:rPr>
                <w:rFonts w:eastAsia="Calibri"/>
                <w:lang w:eastAsia="en-US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к Порядку оказания консультативной и организационной поддержки субъектов малого и среднего предпринимательства на территории Великосельского сельского поселения, утверждённого постановлением администрации поселе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   № 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ЕДОСТАВЛЕНИЕ КОНСУЛЬТАЦИОННОЙ ПОДДЕРЖКИ СУБЪЕКТАМ МАЛОГО И СРЕДНЕГО ПРЕДПРИНИМАТЕЛЬСТВ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687"/>
        <w:gridCol w:w="2458"/>
        <w:gridCol w:w="1642"/>
        <w:gridCol w:w="1626"/>
        <w:gridCol w:w="1745"/>
        <w:gridCol w:w="1584"/>
        <w:gridCol w:w="1626"/>
        <w:gridCol w:w="162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bookmarkStart w:id="1" w:name="_Hlk75848526"/>
            <w:bookmarkEnd w:id="1"/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поступления обращ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 консультируемом субъекте малого или среднего предпринимательства (наименование организации, ФИО, ИНН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консультации (вопрос, предложение, жалоба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ткое содержание обращ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О специалиста, оказывающего консультацию, дата передачи заявления для подготовки отв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отве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ткое содержание отв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метка о состоянии обращения (выполнен, в работе, перенос сроков)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tbl>
      <w:tblPr>
        <w:tblW w:w="5039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</w:tblGrid>
      <w:tr>
        <w:trPr/>
        <w:tc>
          <w:tcPr>
            <w:tcW w:w="503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к Порядку оказания консультативной и организационной поддержки субъектов малого и среднего предпринимательства на территории Великосельского сельского поселения, утверждённого постановлением администрации поселе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   № 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ОВЕДЕНИЕ МЕРОПРИЯТИЙ ПО ОРГАНИЗАЦИОННОЙ ПОДДЕРЖКЕ СУБЪЕКТОВ МАЛОГО И СРЕДНЕГО ПРЕДПРИНИМАТЕЛЬСТВ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884"/>
        <w:gridCol w:w="1848"/>
        <w:gridCol w:w="1848"/>
        <w:gridCol w:w="1848"/>
        <w:gridCol w:w="1849"/>
        <w:gridCol w:w="184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поступления обраще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 консультируемом субъекте малого или среднего предпринимательства (наименование организации, ФИО, ИНН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обращ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(срок) проведения мероприят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 проведения мероприят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метка о состоянии обращения (выполнен, в работе, перенос срок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autoSpaceDE w:val="false"/>
        <w:ind w:right="-6" w:hanging="0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_"/>
    <w:qFormat/>
    <w:rPr>
      <w:sz w:val="28"/>
      <w:szCs w:val="28"/>
      <w:shd w:fill="FFFFFF" w:val="clear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  <w:jc w:val="both"/>
    </w:pPr>
    <w:rPr>
      <w:sz w:val="28"/>
      <w:szCs w:val="28"/>
      <w:shd w:fill="FFFFFF" w:val="clear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9:00Z</dcterms:created>
  <dc:creator>Пользователь</dc:creator>
  <dc:description/>
  <cp:keywords/>
  <dc:language>en-US</dc:language>
  <cp:lastModifiedBy>Пользователь</cp:lastModifiedBy>
  <cp:lastPrinted>2021-05-25T20:09:00Z</cp:lastPrinted>
  <dcterms:modified xsi:type="dcterms:W3CDTF">2021-06-29T05:43:00Z</dcterms:modified>
  <cp:revision>5</cp:revision>
  <dc:subject/>
  <dc:title>АДМИНИСТРАЦИЯ ___________________</dc:title>
</cp:coreProperties>
</file>