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4445</wp:posOffset>
            </wp:positionV>
            <wp:extent cx="914400" cy="7334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br w:type="textWrapping" w:clear="all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Новгородская область Старорусский райо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ДМИНИСТРАЦИЯ ВЕЛИКОСЕЛЬ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ar-SA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ar-SA"/>
        </w:rPr>
        <w:t>П О С Т А Н О В Л Е Н И 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 xml:space="preserve">от        .2021 №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 xml:space="preserve">д. Сусолово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tbl>
      <w:tblPr>
        <w:tblW w:w="4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</w:tblGrid>
      <w:tr>
        <w:trPr>
          <w:trHeight w:val="1216" w:hRule="atLeast"/>
        </w:trPr>
        <w:tc>
          <w:tcPr>
            <w:tcW w:w="4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 внесении изменений в Положение об организации личного приёма граждан в Администрац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ликосельс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приведения нормативно-правовых актов Администрации Великосельского сельского поселения в соответствие с Федеральным законодательством, Администрация Великосельского сельского посел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ЯЕТ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 организации личного приёма граждан в Администрации </w:t>
      </w:r>
      <w:r>
        <w:rPr>
          <w:rFonts w:cs="Times New Roman" w:ascii="Times New Roman" w:hAnsi="Times New Roman"/>
          <w:sz w:val="28"/>
          <w:szCs w:val="28"/>
        </w:rPr>
        <w:t>Великосель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, утвержденное постановлением администрации Великосельского сельского поселения от 22.12.2017   № 165 «Об организации личного приема граждан в Администрации Великосельского сельского поселения» (далее - Положение) следующие изменения:</w:t>
      </w:r>
    </w:p>
    <w:p>
      <w:pPr>
        <w:pStyle w:val="Style19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пункт 2.3 Положения изложить в следующей редакц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3 Личный приём граждан осуществляется в порядке очерёдности по предъявлению документа, удостоверяющего личность. Герои Советского Союза и Российской Федерации, полные кавалеры ордена Славы, сенаторы Российской Федерации, депутаты Государственной Думы, а также инвалиды и участники Великой Отечественной войны, инвалиды 1 и 2 группы принимаются вне очереди;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муниципальной газете «Великосельский вестник» и разместить на официальном сайте Администрации Великосельского сельского поселения в информационно-коммуникационной сети «Интерне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Великосель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     О.А. Петр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424" w:gutter="0" w:header="0" w:top="284" w:footer="0" w:bottom="5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_Style 21"/>
    <w:basedOn w:val="Normal"/>
    <w:next w:val="Style19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4:20:00Z</dcterms:created>
  <dc:creator>User-cons2</dc:creator>
  <dc:description/>
  <cp:keywords/>
  <dc:language>en-US</dc:language>
  <cp:lastModifiedBy>Пользователь</cp:lastModifiedBy>
  <cp:lastPrinted>2021-08-13T08:45:00Z</cp:lastPrinted>
  <dcterms:modified xsi:type="dcterms:W3CDTF">2021-08-13T05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