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color w:val="FF0000"/>
          <w:sz w:val="28"/>
          <w:szCs w:val="28"/>
        </w:rPr>
        <w:t>ПРОЕКТ</w:t>
      </w:r>
      <w:r>
        <w:rPr>
          <w:color w:val="FF0000"/>
        </w:rPr>
        <w:t xml:space="preserve"> </w:t>
      </w: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 .2021 №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д. Сусолово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false"/>
              <w:jc w:val="both"/>
              <w:rPr/>
            </w:pPr>
            <w:bookmarkStart w:id="0" w:name="_Hlk80793972"/>
            <w:r>
              <w:rPr>
                <w:b/>
                <w:sz w:val="28"/>
                <w:lang w:eastAsia="ru-RU"/>
              </w:rPr>
              <w:t>О внесении изменений в постановление Администрации Великосельского сельского поселения от 19.01.2012 № 21 «Об утверждении Реестра муниципальных услуг (функций), оказываемых (исполняемых) Администрацией Великосельского сельского поселения, муниципальными учреждениями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23.10.2014 № 637-ОЗ «О закреплении за сельскими поселениями Новгородской области вопросов местного значения», постановлением Администрации  Новгородской области от 05.12.2008 № 439 «О реестре государственных функций (услуг), исполняемых (предоставляемых) органами исполнительной власти области», Положением о реестре муниципальных функций, услуг, исполняемых, оказываемых Администрацией Великосельского сельского поселения и муниципальными учреждениями, утвержденного постановлением Администрации Великосельского сельского поселения от 18.11.2011 № 150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Внести изменения в Реестр муниципальных услуг (функций), оказываемых (исполняемых) Администрацией Великосельского сельского поселения, муниципальными учреждениями, утвержденный постановлением Администрации Великосельского сельского поселения от 19.01.2012 № 21 «Об утверждении Реестра муниципальных услуг (функций) оказываемых (исполняемых) Администрацией Великосельского сельского поселения, муниципальными учреждениями» изложив его в прилагаемой редак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муниципальной газете «Великосельский вестник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и разместить на официальном сайте Администрации сельского поселения сети Интернет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48"/>
          <w:szCs w:val="48"/>
          <w:lang w:eastAsia="ru-RU"/>
        </w:rPr>
      </w:pPr>
      <w:r>
        <w:rPr>
          <w:rFonts w:eastAsia="Arial" w:cs="Times New Roman"/>
          <w:b/>
          <w:bCs/>
          <w:sz w:val="48"/>
          <w:szCs w:val="48"/>
          <w:lang w:eastAsia="ru-RU"/>
        </w:rPr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</w:rPr>
        <w:t>Глава администрации Велико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             О.А. Петрова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>от 19.01.2012 № 21</w:t>
      </w:r>
    </w:p>
    <w:p>
      <w:pPr>
        <w:pStyle w:val="Normal"/>
        <w:jc w:val="right"/>
        <w:rPr/>
      </w:pPr>
      <w:r>
        <w:rPr>
          <w:sz w:val="28"/>
        </w:rPr>
        <w:t xml:space="preserve">(в редакции постановлени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</w:rPr>
        <w:t>от   .2021 №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Великосельского сельского поселения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71"/>
        <w:gridCol w:w="156"/>
        <w:gridCol w:w="4394"/>
        <w:gridCol w:w="382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фун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оказывающего (исполняющего), услугу (функцию)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й акт, регламентирующий исполнение, оказание муниципальной функции,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ме-чание 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Муниципальные функции, исполняемые Администрацией Великосельского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.1. Муниципальные функции, исполняемые Администрацией Великосельского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1.1. Муниципальн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23.01.2012 № 28 «Об утверждении 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 статья 270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контроля за обеспечением сохранности автомобильных дорог местного значения в границах населенных пунктов Великосельского сельского поселе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04.10.2011 № 124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о исполнению муниципальной функции «Осуществление муниципального контроля за обеспечением сохранности автомобильных дорог местного значения в границах населенных пунктов Великосельского сельского поселения» (в редакции постановления от 04.03.2019 № 26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23.01.2012 № 29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б утверждении административного регламента исполнения муниципальной функции «Контроль </w:t>
            </w:r>
            <w:r>
              <w:rPr>
                <w:color w:val="000000"/>
                <w:sz w:val="24"/>
                <w:szCs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 xml:space="preserve">Федерального закона от 6 октября 2003 года  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Муниципальные и государствен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1. Муниципаль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1. Услуги в области учета, управления и распоряжения муниципальным имуществ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16.01.2012 № 8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о оказа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16.01.2012    № 7 «Об утверждении административного регламента по предоставлению муниципальной услуги «Приватизация зданий, строений, сооружений, помещений, находящихся в муниципальной собственност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2 статьи 6 Федерального закона от 21 декабря 2001 года № 178-ФЗ «О приватизации государственного и муниципального имущества», Решение Совета депутатов Великосельского сельского поселения от </w:t>
            </w:r>
            <w:r>
              <w:rPr>
                <w:bCs/>
                <w:sz w:val="24"/>
                <w:szCs w:val="24"/>
              </w:rPr>
              <w:t>28.04.2011 № 54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редоставление объектов муниципальной собственности    в хозяйственное ведение, оперативное управление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23.01.2012    № 25 «</w:t>
            </w:r>
            <w:r>
              <w:rPr>
                <w:bCs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гламента по предоставлению муниципальной   услуги «</w:t>
            </w:r>
            <w:r>
              <w:rPr>
                <w:bCs/>
                <w:sz w:val="24"/>
                <w:szCs w:val="24"/>
              </w:rPr>
              <w:t>Предоставление объектов   муниципальной   собственности в хозяйственное ведение, оперативное управление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, Решение Совета депутатов Великосельского сельского поселения от </w:t>
            </w:r>
            <w:r>
              <w:rPr>
                <w:bCs/>
                <w:sz w:val="24"/>
                <w:szCs w:val="24"/>
              </w:rPr>
              <w:t>28.04.2011 № 54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во владение и (или) пользование муниципального имущества, включенного в Перечень муниципального имущества Великосель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</w:t>
            </w:r>
            <w:r>
              <w:rPr>
                <w:sz w:val="24"/>
                <w:szCs w:val="24"/>
                <w:lang w:eastAsia="ru-RU"/>
              </w:rPr>
              <w:t xml:space="preserve"> от   03.06.2019    № 64 «</w:t>
            </w:r>
            <w:r>
              <w:rPr>
                <w:bCs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гламента по предоставлению муниципальной   услуги «</w:t>
            </w:r>
            <w:r>
              <w:rPr>
                <w:sz w:val="24"/>
                <w:szCs w:val="24"/>
                <w:lang w:eastAsia="ru-RU"/>
              </w:rPr>
              <w:t>Предоставление во владение и (или) пользование муниципального имущества, включенного в Перечень муниципального имущества Великосель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закон от 24.07.2007 № 209 –ФЗ «О развитии малого и среднего предпринимательства в Российской Федерации», Федеральный закон от 6 октября 2003 года №131-ФЗ «Об общих принципах организации местного самоуправления в Российской Федерации», постановление администрации по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 28.06.2019 № 79 «Об утверждении Порядка формирования, ведения ежегодного дополнения и опубликования перечня муниципального имущества Великосельского сельского поселения в целях предоставления во  владение и (или) пользование субъектам малого и среднего предпринимательства и  организациям, образующим инфраструктуру поддержки субъектов малого и  среднего предпринимательств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2. Услуги в области архитектуры и градостроительства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16.01.2012   № 15 «Об   утверждении    административного регламента    предоставления муниципальной услуги «</w:t>
            </w: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sz w:val="24"/>
                <w:szCs w:val="24"/>
                <w:lang w:eastAsia="ru-RU"/>
              </w:rPr>
              <w:t>» (в редакции постановление от 14.04.2020 № 4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1 части 1 статьи 14,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1.3.  Услуги в области земель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разрешения на проведение земля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31.07.2017   № 88 «</w:t>
            </w:r>
            <w:r>
              <w:rPr>
                <w:bCs/>
                <w:spacing w:val="-4"/>
                <w:sz w:val="24"/>
                <w:szCs w:val="24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bCs/>
                <w:sz w:val="24"/>
                <w:szCs w:val="24"/>
              </w:rPr>
              <w:t>Предоставление разрешения на проведение земляных работ</w:t>
            </w:r>
            <w:r>
              <w:rPr>
                <w:bCs/>
                <w:spacing w:val="-4"/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(в редакции постановление от 14.04.2020 № 4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8"/>
                <w:szCs w:val="28"/>
                <w:lang w:eastAsia="en-US"/>
              </w:rPr>
              <w:t xml:space="preserve">от </w:t>
            </w:r>
            <w:r>
              <w:rPr>
                <w:sz w:val="24"/>
                <w:szCs w:val="24"/>
                <w:lang w:eastAsia="en-US"/>
              </w:rPr>
              <w:t xml:space="preserve">23.04.2015   № 3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      </w:r>
            <w:r>
              <w:rPr>
                <w:sz w:val="24"/>
                <w:szCs w:val="24"/>
                <w:lang w:eastAsia="ru-RU"/>
              </w:rPr>
              <w:t>(в редакции постановление от 14.04.2020 № 5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5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6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  <w:r>
              <w:rPr>
                <w:sz w:val="24"/>
                <w:szCs w:val="24"/>
              </w:rPr>
              <w:t xml:space="preserve"> 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3.04.2015   № 34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7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8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, на которых расположены здания, сооружения, помещения в н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3.04.2015 № 36 «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9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0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 из земель сельскохозяйственного назна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3.06.2019 № 65 «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аукциона по продаже земельного участка, находящегося в муниципальной собственности или аукциона на право заключения договора аренды такого земельного участ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1.02.2021 № 3 «Об утверждении Административного регламента по предоставлению муниципальной услуги «Организация и проведение аукциона по продаже земельного участка, находящегося в муниципальной собственности или аукциона на право заключения договора аренды такого земельного участ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ращение права постоянного (бессрочного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01.02.2021 № 4 «Об утверждении Административного регламента по предоставлению муниципальной услуги «Прекращения права постоянного (бессрочного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кодекс Российской Федерации; 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в установленных земельным кодексом РФ случа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25.08.2021 № 103 «Об утверждении Административного регламента 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 в установленных земельным кодексом РФ случая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Земельный кодекс Российской Федерации; </w:t>
            </w: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Прочие муницип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23.01.2012      № 27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6.01.2012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</w:rPr>
              <w:t>17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униципальной услуги «Оказ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и субъектам малого и средне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принимательства в рамках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и муниципальных программ» (в редакции постановления от 23.04.2019 № 47)</w:t>
            </w:r>
          </w:p>
          <w:p>
            <w:pPr>
              <w:pStyle w:val="TextBody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, Федеральный закон от 24 июня 2007 года № 209 – ФЗ «О развитии малого и среднего предпринимательства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3.05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</w:rPr>
              <w:t>5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eastAsia="ru-RU"/>
              </w:rPr>
              <w:t>(в редакции постановление от 14.04.2020 № 4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Федеральный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sz w:val="24"/>
                <w:szCs w:val="24"/>
                <w:lang w:eastAsia="ru-RU"/>
              </w:rPr>
              <w:t xml:space="preserve"> от 27.07.2006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Областной закон Новгородской области от 23.11.2014 № 637-ОЗ «О закреплении за сельскими поселениями Новгородской области вопросов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9.08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96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24.06.1998 № 89-ФЗ «Об отходах производства и потребления», Постановление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остановление администрации поселения от 24.07.2019 № 81 «Об обустройстве мест (площадок) накопления твердых коммунальных отходов и ведения их реестра на территории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 на территории территорий местного значения Великосельского сельского поселения Старорусского района Новгород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9.08.2019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97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«</w:t>
            </w: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 на территории территорий местного значения Великосельского сельского поселения Старорусского района Новгородской обла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24.06.1998 № 89-ФЗ «Об отходах производства и потребления», Постановление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остановление администрации поселения от 24.07.2019 № 81 «Об обустройстве мест (площадок) накопления твердых коммунальных отходов и ведения их реестра на территории Великосель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территориального бренда Великосельского сельского поселения Старорусского района Новгород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от </w:t>
            </w:r>
            <w:r>
              <w:rPr>
                <w:sz w:val="22"/>
              </w:rPr>
              <w:t>14.10.2021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75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ламента предост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услуги Выдача разрешения на использование территориального бренда Великосельского сельского поселения Старорусского района Новгород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закон от 24.12.2018 № 357-ОЗ «О региональных, муниципальных, территориальных брендах, народных художественных промыслах и ремесленн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.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8"/>
                <w:szCs w:val="28"/>
              </w:rPr>
              <w:t>Государственные услуги, предоставляемые Администрацией Великосель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Муниципальные услуги, оказываемые муниципальными учреждениями и иными организациям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8"/>
              </w:rPr>
              <w:t>в которых размещается муниципальное задание (заказ), выполняемое за счет средств местного бюджет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1. Муниципальные услуги в области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Сусоловский СД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Великосельского сельского поселения</w:t>
            </w:r>
            <w:r>
              <w:rPr>
                <w:b/>
                <w:bCs/>
                <w:spacing w:val="-1"/>
                <w:sz w:val="28"/>
                <w:szCs w:val="28"/>
                <w:lang w:eastAsia="ru-RU"/>
              </w:rPr>
              <w:t xml:space="preserve"> «</w:t>
            </w:r>
            <w:r>
              <w:rPr>
                <w:bCs/>
                <w:spacing w:val="-1"/>
                <w:sz w:val="28"/>
                <w:szCs w:val="28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 xml:space="preserve">б утверждении муниципального задания»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sz w:val="24"/>
                <w:szCs w:val="24"/>
                <w:lang w:eastAsia="ru-RU"/>
              </w:rPr>
              <w:t>Постановление Администрации поселения от 19.02.2016 № 34 «</w:t>
            </w:r>
            <w:r>
              <w:rPr>
                <w:bCs/>
                <w:spacing w:val="-1"/>
                <w:sz w:val="24"/>
                <w:szCs w:val="24"/>
                <w:lang w:eastAsia="ru-RU"/>
              </w:rPr>
              <w:t>Об утверждении ведомственного перечня услуг и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pacing w:val="100"/>
      <w:sz w:val="40"/>
      <w:szCs w:val="24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en-US" w:bidi="ar-SA"/>
    </w:rPr>
  </w:style>
  <w:style w:type="character" w:styleId="5">
    <w:name w:val="Заголовок 5 Знак"/>
    <w:qFormat/>
    <w:rPr>
      <w:b/>
      <w:sz w:val="36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0">
    <w:name w:val="Название Знак"/>
    <w:qFormat/>
    <w:rPr>
      <w:b/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284F2971A8AB3C49838C1B6E372E8006DA1975F7A7E1843FC392BDB6Eb7H6D" TargetMode="External"/><Relationship Id="rId6" Type="http://schemas.openxmlformats.org/officeDocument/2006/relationships/hyperlink" Target="consultantplus://offline/ref=3284F2971A8AB3C49838C1B6E372E8006DA1975F7B781843FC392BDB6Eb7H6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1975F7B781843FC392BDB6Eb7H6D" TargetMode="External"/><Relationship Id="rId11" Type="http://schemas.openxmlformats.org/officeDocument/2006/relationships/hyperlink" Target="consultantplus://offline/ref=A185C8364101769F6B0C2EDA4ECF6D2456CB5BF574591B9DB59E3831296BCA9C017E16BA79267CA5z4D3G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7:00Z</dcterms:created>
  <dc:creator>user</dc:creator>
  <dc:description/>
  <cp:keywords/>
  <dc:language>en-US</dc:language>
  <cp:lastModifiedBy>Пользователь</cp:lastModifiedBy>
  <cp:lastPrinted>2021-02-16T15:38:00Z</cp:lastPrinted>
  <dcterms:modified xsi:type="dcterms:W3CDTF">2021-11-12T07:51:00Z</dcterms:modified>
  <cp:revision>4</cp:revision>
  <dc:subject/>
  <dc:title> </dc:title>
</cp:coreProperties>
</file>