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Выдача разрешений на проведение земляных работ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Рассмотрев протест прокуратуры Старорусского муниципального района от 31.03.2021 № 7-02-21 «На административный регламент Великосельского сельского поселения, утвержденного постановлением Администрации сельского поселения от 31.07.2017 № 88 по предоставлению муниципальной услуги «Выдача разрешений на проведение земляных работ», 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Выдача разрешений на проведение земляных работ», утвержденный постановлением Администрации Великосельского сельского поселения от 31.07.2017 № 88 (в редакции постановления Администрации Великосельского сельского поселения от 14.04.2020 № 48) следующие измене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1. Абзац 2 п.2.8.1 изложить в следующей редакции: «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5:00Z</dcterms:created>
  <dc:creator>user</dc:creator>
  <dc:description/>
  <cp:keywords/>
  <dc:language>en-US</dc:language>
  <cp:lastModifiedBy>Пользователь</cp:lastModifiedBy>
  <cp:lastPrinted>2021-04-01T14:38:00Z</cp:lastPrinted>
  <dcterms:modified xsi:type="dcterms:W3CDTF">2021-04-13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