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-1134" w:right="-83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drawing>
          <wp:inline distT="0" distB="0" distL="0" distR="0">
            <wp:extent cx="746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</w:t>
      </w:r>
      <w:r>
        <w:rPr>
          <w:rFonts w:eastAsia="Times New Roman" w:cs="Times New Roman"/>
          <w:color w:val="FF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 xml:space="preserve">               </w:t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Российская Федерация</w:t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Новгородская область</w:t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тарорусский район</w:t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Администрация Великосельского сельского поселения</w:t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left="-1134" w:right="-83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.2021 №                                                                     ПРОЕК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усоло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еречень автомобильных дорог общего пользования, относящихся к собственности Великосель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пунктом 5 части 1 статьи 14 Федерального закона от 6 октября 2003 № 131-ФЗ «Об общих принципах организации местного самоуправления в Российской Федерации», Выписок из Единого государственного реестра недвижимости об основных характеристиках и зарегистрированных правах на объекты недвижимост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Перечень автомобильных дорог общего пользования, относящихся к собственности Великосельского сельского поселения, утвержденный постановлением Администрации сельского поселения от 17.03.2014 № 29 «Об утверждении перечня автомобильных дорог общего пользования», изложив его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публиковать настоящее постановление в муниципальной газете «Великосель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 Великосельского</w:t>
      </w:r>
    </w:p>
    <w:p>
      <w:pPr>
        <w:sectPr>
          <w:type w:val="nextPage"/>
          <w:pgSz w:w="11906" w:h="16838"/>
          <w:pgMar w:left="1701" w:right="851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                                                            О.А. Петр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ru-RU"/>
        </w:rPr>
        <w:t>Утверждён</w:t>
      </w:r>
    </w:p>
    <w:p>
      <w:pPr>
        <w:pStyle w:val="Normal"/>
        <w:jc w:val="right"/>
        <w:rPr/>
      </w:pPr>
      <w:r>
        <w:rPr>
          <w:b/>
          <w:lang w:val="ru-RU"/>
        </w:rPr>
        <w:tab/>
        <w:tab/>
        <w:tab/>
        <w:tab/>
        <w:tab/>
        <w:tab/>
        <w:tab/>
        <w:tab/>
      </w:r>
      <w:r>
        <w:rPr>
          <w:lang w:val="ru-RU"/>
        </w:rPr>
        <w:t>постановлением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Великосельского   сельского 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7.03.2014  № 2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редакции постановления от  2021 №  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lang w:val="ru-RU"/>
        </w:rPr>
        <w:t>автомобильных   дорог  общего пользования, относящихся к собственности Великосельского сель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1"/>
        <w:gridCol w:w="2614"/>
        <w:gridCol w:w="2254"/>
        <w:gridCol w:w="1815"/>
        <w:gridCol w:w="1222"/>
        <w:gridCol w:w="2124"/>
        <w:gridCol w:w="1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lang w:val="ru-RU" w:bidi="ar-SA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дрес местонахождения дорог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Индентификационный номер автодоро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адастровый (или условный) номер автодоро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отяженность 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Общая площад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lang w:val="ru-RU" w:bidi="ar-SA"/>
              </w:rPr>
              <w:t>(кв.м.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Материал покры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Наличие соору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Алёкс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101:1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Астрил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101:2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обетон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Байк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201: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77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Баран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101:1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8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Бе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0101: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5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Большие Бор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7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556,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Большие Гор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301: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38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Большое Ноч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101:1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69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Великое Сел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201:2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353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щебень, асфаль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Выдер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401: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916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Высок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301:2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7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мо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Вяч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501: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45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Гач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201: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229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Голуз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9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31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Григор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301:1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828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 Дед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401: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8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Дедова Лу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8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3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18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1 мо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Долж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501: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171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Дорожки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401: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341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Дорохн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501: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28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Дрете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501: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Дуб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601: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185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обетон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ежванни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0601: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49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ил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501:1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2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илино, сооружение 1 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9:4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4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Заболоть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601:1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84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Замошь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801: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291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Заречь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9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47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мо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Зеленая Дубрав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0901: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32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Иловец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0701: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Калин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601: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254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Кобяк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0801:1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7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Кривец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701:1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Луч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801: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Лучки, сооружение 2 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0801:1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Лядин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-53-06/082/2012-1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24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889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Мар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9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38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мо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Межни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0801: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82,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Нехотицк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3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-53-06/082/2012-1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9025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обетон, 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Новая Деревн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001: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62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Новин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0901: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629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Парыше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301: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69,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Пашник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101: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44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Переволо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201: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06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Петрухн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201: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84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Полук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301: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476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Пустош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401: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4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Речные Кот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53-53-06/082/2012-18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208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Ручьевые Кот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4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1001: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Сбыше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1101: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37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Селькав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501: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945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Сосниц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501: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2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Соп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9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36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Сотск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1501: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78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Сусол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8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800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Сысон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9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35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Тулебля ул. Меща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-53-06/082/2012-1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8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ПГС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Тулебля ул. Ольхо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7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4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Г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. Тулебля ул. Кольцева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5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1401:1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2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116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Тургор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601: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53,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Туро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701: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, песчано –гравийная смес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Фларев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7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821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обетон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Хари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21901: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498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Хил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81301: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1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Чудин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31601: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8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 т/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Шейк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27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0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д. Щетинки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91801: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57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щебень, грав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илино, ул. Солнечная, сооружение 9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20:2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392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Жилино, ул. Сосновая, сооружение 10д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6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9:4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62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илино, ул. Лесная, сооружение 11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9: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75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Жилино, ул. Союзная, сооружение 12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41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24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Жилино, ул. Мирная, сооружение 13д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000000:41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3745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Полуково, ул. Центральная, сооружение 14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8:3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42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Полуково, ул. Старорусская, сооружение 15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8:3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5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Полуково, ул. Мурманская, сооружение 16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3:17:0201908:3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31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. Высокое, сооружение 37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12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FF0000"/>
                <w:lang w:val="ru-RU" w:bidi="ar-SA"/>
              </w:rPr>
            </w:pPr>
            <w:r>
              <w:rPr>
                <w:rFonts w:eastAsia="Calibri" w:cs="Times New Roman"/>
                <w:color w:val="FF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. Тулебля, ул. Кольцевая, сооружение 38 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6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, 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FF0000"/>
                <w:lang w:val="ru-RU" w:bidi="ar-SA"/>
              </w:rPr>
            </w:pPr>
            <w:r>
              <w:rPr>
                <w:rFonts w:eastAsia="Calibri" w:cs="Times New Roman"/>
                <w:color w:val="FF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. Тулебля, ул. Кольцевая, сооружение 39 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8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сфальт, 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FF0000"/>
                <w:lang w:val="ru-RU" w:bidi="ar-SA"/>
              </w:rPr>
            </w:pPr>
            <w:r>
              <w:rPr>
                <w:rFonts w:eastAsia="Calibri" w:cs="Times New Roman"/>
                <w:color w:val="FF0000"/>
                <w:lang w:val="ru-RU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д. Заболотье, сооружение 40 д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9 239 825 ОП МП -7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612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гру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FF0000"/>
                <w:lang w:val="ru-RU" w:bidi="ar-SA"/>
              </w:rPr>
            </w:pPr>
            <w:r>
              <w:rPr>
                <w:rFonts w:eastAsia="Calibri" w:cs="Times New Roman"/>
                <w:color w:val="FF0000"/>
                <w:lang w:val="ru-RU" w:bidi="ar-SA"/>
              </w:rPr>
              <w:t>-</w:t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orient="landscape" w:w="16838" w:h="11906"/>
      <w:pgMar w:left="539" w:right="71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19:00Z</dcterms:created>
  <dc:creator>Admin</dc:creator>
  <dc:description/>
  <cp:keywords/>
  <dc:language>en-US</dc:language>
  <cp:lastModifiedBy>Пользователь</cp:lastModifiedBy>
  <cp:lastPrinted>2021-03-22T15:28:00Z</cp:lastPrinted>
  <dcterms:modified xsi:type="dcterms:W3CDTF">2021-09-09T11:26:00Z</dcterms:modified>
  <cp:revision>6</cp:revision>
  <dc:subject/>
  <dc:title> </dc:title>
</cp:coreProperties>
</file>