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проект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№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Сусо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ую программу «Управлени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м имуществом и земельными ресурсами Великосельского сельского поселения на 2014-2023 год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shd w:fill="FFFFFF" w:val="clear"/>
        <w:ind w:right="-6" w:hanging="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pacing w:val="2"/>
          <w:sz w:val="28"/>
          <w:szCs w:val="28"/>
          <w:lang w:eastAsia="ru-RU"/>
        </w:rPr>
        <w:t xml:space="preserve">          </w:t>
      </w:r>
      <w:r>
        <w:rPr>
          <w:spacing w:val="2"/>
          <w:sz w:val="28"/>
          <w:szCs w:val="28"/>
          <w:lang w:eastAsia="ru-RU"/>
        </w:rPr>
        <w:t xml:space="preserve">В </w:t>
      </w:r>
      <w:r>
        <w:rPr>
          <w:rFonts w:cs="Arial"/>
          <w:spacing w:val="2"/>
          <w:sz w:val="28"/>
          <w:szCs w:val="28"/>
          <w:lang w:eastAsia="ru-RU"/>
        </w:rPr>
        <w:t xml:space="preserve">соответствии  с Федеральным законом от 06.10.2003 № 131-ФЗ «Об общих принципах организации местного самоуправления  Российской Федераци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паспорт  Муниципальной  программы </w:t>
      </w:r>
      <w:r>
        <w:rPr>
          <w:bCs/>
          <w:sz w:val="28"/>
          <w:szCs w:val="28"/>
        </w:rPr>
        <w:t>Великосельского сельского поселения «Управление муниципальным имуществом и земельными ресурсами Великосельского сельского поселения на 2014-2023 годы»</w:t>
      </w:r>
      <w:r>
        <w:rPr>
          <w:sz w:val="28"/>
          <w:szCs w:val="28"/>
        </w:rPr>
        <w:t>, утверждённую постановлением Администрации Великосельского сельского поселения от 15.11.2013   № 17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ун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 « Цели, задачи и целевые показатели муниципальной программы»  изложить в следующей редакци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« Цели, задачи и целевые показатели муниципальной программы»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570"/>
        <w:gridCol w:w="709"/>
        <w:gridCol w:w="567"/>
        <w:gridCol w:w="709"/>
        <w:gridCol w:w="567"/>
        <w:gridCol w:w="708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Повышение эффективности управления муниципальным имуществом Великосельского сельского по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эффективного использования муниципального имущества Великосельского сельского по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личество объектов муниципа-льного имущества, по которым проведена оценка рыночной стоимости, шт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Осуществление регистрации права муниципальной собственности на бесхозяйные объекты недвижимого имущества, расположенные на территории Великосельского сельского поселения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Завершение мероприятий по оформлению невостребованных земельных долей и регистрация права собственности Великосельского сельского поселения на эти земельные участ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на которые , проведено межевание и  зарегистрировано право собственности Великосельского сельского посе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Внесение изменений в документы территориального планир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 внесения изменений  в документы территориального планир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Обеспечение эффективности системы управления муниципальным имущество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Совершенствование системы информационного обеспечения в сфере управления муниципальным имущество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ктуальность информации реестра муниципального имущества Великосельского сельского поселения, %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работ, связанных с мониторингом использования муниципального имущества, в % от пла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действий по сопро-вождению регистрации права на недвижимое имущество от коли-чества подготовленных пакетов документов, %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* Основными источниками информации по  целевым показателям являются следующие:</w:t>
      </w:r>
    </w:p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дминистрация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1.2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7 «Объемы и источники финансирования муниципальной программы в целом и по годам реализации (тыс. руб.)» изложить в следующей редакции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 xml:space="preserve">7. </w:t>
      </w:r>
      <w:r>
        <w:rPr>
          <w:b/>
          <w:sz w:val="24"/>
          <w:szCs w:val="24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8,7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3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3,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284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я муниципальной программы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eastAsia="en-US"/>
        </w:rPr>
        <w:t>. Мероприятия</w:t>
      </w:r>
      <w:r>
        <w:rPr>
          <w:b/>
          <w:sz w:val="24"/>
          <w:szCs w:val="24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52"/>
        <w:gridCol w:w="883"/>
        <w:gridCol w:w="1275"/>
        <w:gridCol w:w="1560"/>
        <w:gridCol w:w="1417"/>
        <w:gridCol w:w="992"/>
        <w:gridCol w:w="993"/>
        <w:gridCol w:w="850"/>
        <w:gridCol w:w="851"/>
        <w:gridCol w:w="850"/>
        <w:gridCol w:w="709"/>
        <w:gridCol w:w="709"/>
        <w:gridCol w:w="708"/>
        <w:gridCol w:w="709"/>
        <w:gridCol w:w="709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мероприят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эффективного использования муниципального имущества Великосельского сельского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личество объектов муниципального имущества, по которым проведена оценка рыночной сто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регистрации права муниципальной собственности на бесхозяйные объекты недвижимого имущества, расположенные на территории Великосельского сельского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едвижимого имущества, на которые сформированы пакеты документов для проведения регистрационных действ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ршение мероприятий по оформлению невостребованных земельных долей и регистрация права собственности Великосельского сельского поселения на эти земельные учас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на которые проведено межевание и зарегист-рировано право собственности Великосельского сель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53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окументы территориального 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 внесения изменений  в документы территориального планир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ктуальность информации реестра муни-ципального имущества Великосельского сель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8" w:gutter="0" w:header="567" w:top="623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Великосельский вестник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О.А.Петрова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40" w:right="851" w:gutter="0" w:header="567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1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/>
  </w:style>
  <w:style w:type="character" w:styleId="Style9">
    <w:name w:val="Заголовок Знак"/>
    <w:qFormat/>
    <w:rPr>
      <w:rFonts w:ascii="Calibri" w:hAnsi="Calibri" w:cs="Calibri"/>
      <w:smallCaps/>
      <w:sz w:val="52"/>
      <w:szCs w:val="52"/>
    </w:rPr>
  </w:style>
  <w:style w:type="character" w:styleId="Style10">
    <w:name w:val="Нижний колонтитул Знак"/>
    <w:qFormat/>
    <w:rPr/>
  </w:style>
  <w:style w:type="character" w:styleId="Style11">
    <w:name w:val="Обычный (Интернет)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9:00Z</dcterms:created>
  <dc:creator>Customer</dc:creator>
  <dc:description/>
  <cp:keywords/>
  <dc:language>en-US</dc:language>
  <cp:lastModifiedBy>Пользователь</cp:lastModifiedBy>
  <cp:lastPrinted>2021-06-22T15:01:00Z</cp:lastPrinted>
  <dcterms:modified xsi:type="dcterms:W3CDTF">2021-06-23T11:19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76</vt:lpwstr>
  </property>
</Properties>
</file>