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drawing>
          <wp:inline distT="0" distB="0" distL="0" distR="0">
            <wp:extent cx="11436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b/>
          <w:sz w:val="32"/>
        </w:rPr>
        <w:t xml:space="preserve">        </w:t>
      </w:r>
      <w:r>
        <w:rPr>
          <w:b/>
          <w:sz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рус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усо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</w:tblGrid>
      <w:tr>
        <w:trPr>
          <w:trHeight w:val="2091" w:hRule="atLeast"/>
        </w:trPr>
        <w:tc>
          <w:tcPr>
            <w:tcW w:w="459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 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ую программ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сбережение и повышение энергетической эффективности на территории Великосельского сельского поселения на 2014-2023 годы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спорт муниципальной программы «Энергосбережение и повышение энергетической эффективности на территории Великосельского сельского поселения на 2014-2023 годы», утвержденную постановлением Администрации сельского поселения от 15.11.2013 № 176 внести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 «Цели, задачи и целевые показатели муниципальной программы» изложить в следующей редакции: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Цель- Сокращение расходов бюджета на финансирование оплаты уличного осве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Установка систем автоматического управления уличным освещением населенных пунктов Великосельского сельского поселения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ильников переведенных на автоматическое управление (ш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- Установка приборов учета на потребление электрической энергии по уличному освещению</w:t>
            </w:r>
          </w:p>
        </w:tc>
      </w:tr>
      <w:tr>
        <w:trPr>
          <w:trHeight w:val="1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счетчиков на 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расходов на оплату уличного освещения (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- Создание экономических и организационных условий для эффективного использования энергоресур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9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 – Замена ламп накаливания в светильниках уличного освещения энергосберегающими лампами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замененных ламп накаливания на энергосберегающие лампы (ш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диодных светильников (ш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7 «Объемы и источники финансирования программы» изложить в редакции: «Источником финансирования программы является бюджет Великосельского сельского поселения. Всего объем финансирования составляет: </w:t>
      </w:r>
      <w:r>
        <w:rPr>
          <w:b/>
          <w:sz w:val="28"/>
          <w:szCs w:val="28"/>
        </w:rPr>
        <w:t>385,1 тыс. руб</w:t>
      </w:r>
      <w:r>
        <w:rPr>
          <w:sz w:val="28"/>
          <w:szCs w:val="28"/>
        </w:rPr>
        <w:t>. По годам реализации финансирование программы составляет: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326"/>
        <w:gridCol w:w="1615"/>
        <w:gridCol w:w="1933"/>
        <w:gridCol w:w="1272"/>
        <w:gridCol w:w="1808"/>
        <w:gridCol w:w="808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 (тыс. рублей)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муниципальной программы «Энергосбережение и повышение энергетической эффективности на территории Великосельского сельского поселения на 2014-2023 годы» изложить в редакции согласно Приложению 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Великосельский вестник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ликосельского сельского поселения                                       О.А. Петр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к муниципальной программ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Энергосбережение и повышение энергетической эффективности на территории Великосельского сельского поселения на 2014-2023 годы</w:t>
      </w:r>
      <w:r>
        <w:rPr/>
        <w:t>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60"/>
        <w:gridCol w:w="1984"/>
        <w:gridCol w:w="1134"/>
        <w:gridCol w:w="1843"/>
        <w:gridCol w:w="1984"/>
        <w:gridCol w:w="567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Источник финансиро- вания</w:t>
            </w:r>
          </w:p>
        </w:tc>
        <w:tc>
          <w:tcPr>
            <w:tcW w:w="5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по годам (тыс.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</w:rPr>
              <w:t>Задача - Установка систем автоматического управления уличным освещением населенных пунктов Великосельского сельского по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ановка фотореле на светильники уличного освещения на территории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Великосель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2014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Великосель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Задача – Установка приборов учета на потребление электрической энергии по уличному освещению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тановка счетчиков на потребление электрической энергии по уличному освещ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Великосель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</w:rPr>
              <w:t>2015-2020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1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юджет Великосель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5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 xml:space="preserve">Задача – </w:t>
            </w:r>
            <w:r>
              <w:rPr>
                <w:rFonts w:eastAsia="Calibri"/>
                <w:b/>
                <w:i/>
                <w:szCs w:val="28"/>
              </w:rPr>
              <w:t>Замена ламп накаливания в светильниках уличного освещения энергосберегающими лампами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8"/>
              </w:rPr>
              <w:t>Замена ламп накаливания на энергосберегающие лам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Администрация Великосель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2017-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Бюджет Великосель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,0</w:t>
            </w:r>
          </w:p>
        </w:tc>
      </w:tr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иобретение светодиодных свети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Администрация Великосель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2017-2023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</w:rPr>
              <w:t>Бюджет Великосель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57:00Z</dcterms:created>
  <dc:creator>Admin</dc:creator>
  <dc:description/>
  <cp:keywords/>
  <dc:language>en-US</dc:language>
  <cp:lastModifiedBy>Пользователь</cp:lastModifiedBy>
  <cp:lastPrinted>2020-12-25T14:06:00Z</cp:lastPrinted>
  <dcterms:modified xsi:type="dcterms:W3CDTF">2021-11-29T07:57:00Z</dcterms:modified>
  <cp:revision>2</cp:revision>
  <dc:subject/>
  <dc:title> </dc:title>
</cp:coreProperties>
</file>