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3054350" cy="32372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 01.12.2017   № 158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ликое Сел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управления «Великое Село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Великое Село» и приложенный к нему пакет документов, руководствуясь Порядком регистрации устава территориального общественного самоуправления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Великое Село» (далее - ТОС «Великое Село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Великое Село».  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Опубликовать настоящее постановление в муниципальной газете </w:t>
      </w:r>
      <w:r>
        <w:rPr>
          <w:sz w:val="28"/>
          <w:szCs w:val="28"/>
          <w:lang w:val="ru-RU"/>
        </w:rPr>
        <w:t>«Великосельский вестник».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Н.В. Харитон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eastAsia="en-US" w:bidi="en-US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>Великое Село</dc:creator>
  <dc:description/>
  <dc:language>en-US</dc:language>
  <cp:lastModifiedBy>Великое Село</cp:lastModifiedBy>
  <cp:lastPrinted>2017-12-04T09:13:00Z</cp:lastPrinted>
  <dcterms:modified xsi:type="dcterms:W3CDTF">2017-12-04T06:14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