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ЛИКОСЕЛЬ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15.06.2017   №  65   </w:t>
      </w:r>
    </w:p>
    <w:p>
      <w:pPr>
        <w:pStyle w:val="Normal"/>
        <w:rPr>
          <w:sz w:val="28"/>
        </w:rPr>
      </w:pPr>
      <w:r>
        <w:rPr>
          <w:sz w:val="28"/>
        </w:rPr>
        <w:t>д. Великое Сел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русского межрайонн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а от 31.05.2017 № 7-2-201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Старорусского межрайонного прокурора от 31.05.2017       № 7-2-2017 «На постановление Администрации сельского поселения № 88 от 02.04.2012 «Об утверждении Положения о предоставлении Главой Великосельского сельского поселен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довлетворить протест Старорусского межрайонного прокурора от 31.05.2017 № 7-2-2017 «На постановление Администрации сельского поселения № 88 от 02.04.2012 «Об утверждении Положения о предоставлении Главой Великосельского сельского поселен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ункт 4 Положения о предоставлении Главой Великосельского сельского поселения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ведения о доходах, об имуществе и обязательствах имущественного характера представляются Губернатору Новгородской области, в порядке установленном законом Новгород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постановление в газете «Великосель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ликосельског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Н.В. Харитон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 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 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 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; 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; 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57:00Z</dcterms:created>
  <dc:creator>Пользователь</dc:creator>
  <dc:description/>
  <cp:keywords/>
  <dc:language>en-US</dc:language>
  <cp:lastModifiedBy>Admin</cp:lastModifiedBy>
  <cp:lastPrinted>2017-06-14T16:19:00Z</cp:lastPrinted>
  <dcterms:modified xsi:type="dcterms:W3CDTF">2017-06-19T07:52:00Z</dcterms:modified>
  <cp:revision>5</cp:revision>
  <dc:subject/>
  <dc:title>                                                                                                                     </dc:title>
</cp:coreProperties>
</file>