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24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4.04.2017 №   49         </w:t>
      </w:r>
    </w:p>
    <w:p>
      <w:pPr>
        <w:pStyle w:val="Normal"/>
        <w:rPr>
          <w:sz w:val="28"/>
        </w:rPr>
      </w:pPr>
      <w:r>
        <w:rPr>
          <w:sz w:val="28"/>
        </w:rPr>
        <w:t>д. Великое Сел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о дисциплинарных взысканиях за коррупционные правонарушения и порядке их применения к муниципальным служащим Администрации Великосель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едения правовых актов  Великосельского сельского поселения в соответствие 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 и Федеральным законом «О муниципальной службе в Российской Федерации»,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дисциплинарных взысканиях за коррупционные правонарушения и порядке их применения к муниципальным служащим Администрации Великосельского сельского поселения, утвержденное постановлением Администрации Великосельского сельского поселения от 01.10.2013 № 154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2.2. раздела 2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муниципальный служащий подлежит увольнению с муниципальной службы в связи с утратой доверия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Раздел 2 дополнить пунктом 2.3. следующего содерж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3. На муниципального служащего, совершившего дисциплинарный проступок не связанный с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облюдением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агаются следующие виды взыск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замечание;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ыговор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увольнение с муниципальной службы по соответствующим основаниям.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разделе 3 в пунктах 3.1., 3.3., 3.4. после слов «взыскания предусмотренные пунктом 2.2….» дополнить  словами: « 2.3.»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постановление в газете «Великосель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осельского сельского поселения                                         О.А. Петрова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29:00Z</dcterms:created>
  <dc:creator>user</dc:creator>
  <dc:description/>
  <cp:keywords/>
  <dc:language>en-US</dc:language>
  <cp:lastModifiedBy>Admin</cp:lastModifiedBy>
  <cp:lastPrinted>2017-04-25T09:56:00Z</cp:lastPrinted>
  <dcterms:modified xsi:type="dcterms:W3CDTF">2017-04-25T06:59:00Z</dcterms:modified>
  <cp:revision>6</cp:revision>
  <dc:subject/>
  <dc:title>СОВЕТ ДЕПУТАТОВ КРЕСТЕЦКОГО ГОРОДСКОГО ПОСЕЛЕНИЯ</dc:title>
</cp:coreProperties>
</file>